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Кубанский государственный медицинский университет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ректор по учебной работ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 Т.В. Гайворонск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РАБОЧАЯ ПРОГРАММА УЧЕБНОЙ ДИСЦИПЛИНЫ</w:t>
      </w:r>
    </w:p>
    <w:p>
      <w:pPr>
        <w:pStyle w:val="Normal"/>
        <w:autoSpaceDE w:val="false"/>
        <w:ind w:left="-426" w:hanging="0"/>
        <w:jc w:val="center"/>
        <w:rPr/>
      </w:pPr>
      <w:r>
        <w:rPr>
          <w:b/>
          <w:bCs/>
          <w:sz w:val="28"/>
          <w:szCs w:val="28"/>
          <w:lang w:val="ru-RU"/>
        </w:rPr>
        <w:t>ОСНОВЫ ЦИФРОВОЙ МЕДИЦИНЫ, РАБОТА В МЕДИЦИНСКИХ ИНФОРМАЦИОННЫХ СИСТЕМАХ</w:t>
      </w:r>
      <w:r>
        <w:rPr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среднего профессионального образования</w:t>
      </w:r>
      <w:r>
        <w:rPr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 специальности 31.02.01 Лечебное дело</w:t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валификация: фельдшер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бщая трудоемкость дисциплины – 36 час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й контроль – зачет с оценкой</w:t>
      </w:r>
    </w:p>
    <w:p>
      <w:pPr>
        <w:pStyle w:val="Normal"/>
        <w:ind w:left="-426" w:right="-76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2023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бочая программа дисциплины МДК.06.02 «Основы цифровой медицины, работа в медицинских информационных системах» 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  <w:lang w:val="ru-RU"/>
        </w:rPr>
        <w:t>Российской Федерации</w:t>
      </w:r>
      <w:r>
        <w:rPr>
          <w:bCs/>
          <w:sz w:val="28"/>
          <w:szCs w:val="28"/>
          <w:lang w:val="ru-RU"/>
        </w:rPr>
        <w:t xml:space="preserve"> от 04.07.2022 г. № 526; </w:t>
      </w:r>
      <w:bookmarkStart w:id="0" w:name="_Hlk27733110"/>
      <w:r>
        <w:rPr>
          <w:rStyle w:val="FontStyle40"/>
          <w:sz w:val="28"/>
          <w:szCs w:val="28"/>
          <w:lang w:val="ru-RU"/>
        </w:rPr>
        <w:t xml:space="preserve">профессионального стандарта </w:t>
      </w:r>
      <w:bookmarkStart w:id="1" w:name="_Hlk27982853"/>
      <w:r>
        <w:rPr>
          <w:rStyle w:val="FontStyle40"/>
          <w:sz w:val="28"/>
          <w:szCs w:val="28"/>
          <w:lang w:val="ru-RU"/>
        </w:rPr>
        <w:t>«Об утверждении профессионального стандарта «Фельдшер»</w:t>
      </w:r>
      <w:bookmarkEnd w:id="1"/>
      <w:r>
        <w:rPr>
          <w:rStyle w:val="FontStyle40"/>
          <w:sz w:val="28"/>
          <w:szCs w:val="28"/>
          <w:lang w:val="ru-RU"/>
        </w:rPr>
        <w:t xml:space="preserve">, утвержденного приказом Министерства труда и социальной защиты Российской Федерации от 31 июля 2020 г. </w:t>
      </w:r>
      <w:r>
        <w:rPr>
          <w:rStyle w:val="FontStyle40"/>
          <w:sz w:val="28"/>
          <w:szCs w:val="28"/>
        </w:rPr>
        <w:t>N</w:t>
      </w:r>
      <w:r>
        <w:rPr>
          <w:rStyle w:val="FontStyle40"/>
          <w:sz w:val="28"/>
          <w:szCs w:val="28"/>
          <w:lang w:val="ru-RU"/>
        </w:rPr>
        <w:t xml:space="preserve"> 470н.</w:t>
      </w:r>
      <w:bookmarkEnd w:id="0"/>
      <w:r>
        <w:rPr>
          <w:rStyle w:val="FontStyle40"/>
          <w:sz w:val="28"/>
          <w:szCs w:val="28"/>
          <w:lang w:val="ru-RU"/>
        </w:rPr>
        <w:t xml:space="preserve">; с учетом </w:t>
      </w:r>
      <w:r>
        <w:rPr>
          <w:sz w:val="28"/>
          <w:szCs w:val="28"/>
          <w:lang w:val="ru-RU"/>
        </w:rPr>
        <w:t xml:space="preserve">учебного плана специальности </w:t>
      </w:r>
      <w:r>
        <w:rPr>
          <w:bCs/>
          <w:sz w:val="28"/>
          <w:szCs w:val="28"/>
          <w:lang w:val="ru-RU"/>
        </w:rPr>
        <w:t>31.02.01 Лечебное дело.</w:t>
      </w:r>
    </w:p>
    <w:p>
      <w:pPr>
        <w:pStyle w:val="Normal"/>
        <w:ind w:right="166" w:hanging="0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zxx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zxx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Разработчики рабочей программы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zxx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/>
        </w:rPr>
        <w:t xml:space="preserve">А.В. Оленская,  старший преподаватель кафедр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>общественного здоровья, здравоохранения и истории медицин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eastAsia="zxx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zxx"/>
        </w:rPr>
      </w:pPr>
      <w:r>
        <w:rPr>
          <w:rFonts w:cs="Times New Roman"/>
          <w:b/>
          <w:sz w:val="28"/>
          <w:szCs w:val="28"/>
          <w:lang w:val="ru-RU" w:eastAsia="zxx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/>
      </w:pPr>
      <w:r>
        <w:rPr>
          <w:sz w:val="28"/>
          <w:szCs w:val="28"/>
          <w:lang w:val="ru-RU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2"/>
              <w:lang w:val="ru-RU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Times New Roman" w:ascii="Times New Roman" w:hAnsi="Times New Roman"/>
              <w:lang w:val="ru-RU" w:eastAsia="en-US" w:bidi="zxx"/>
            </w:rPr>
            <w:instrText xml:space="preserve">TOC \o "1-3" \h \z \u</w:instrText>
          </w:r>
          <w:r>
            <w:rPr>
              <w:rStyle w:val="IndexLink"/>
              <w:i/>
              <w:b/>
              <w:iCs/>
              <w:bCs/>
              <w:rFonts w:cs="Times New Roman" w:ascii="Times New Roman" w:hAnsi="Times New Roman"/>
              <w:lang w:val="ru-RU" w:eastAsia="en-US" w:bidi="zxx"/>
            </w:rPr>
            <w:fldChar w:fldCharType="separate"/>
          </w:r>
          <w:hyperlink w:anchor="__RefHeading___Toc152668427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 w:bidi="zxx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 w:bidi="zxx"/>
              </w:rPr>
              <w:t>ОБЩАЯ ХАРАКТЕРИСТИКА РАБОЧЕЙ ПРОГРАММЫ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2"/>
              <w:lang w:val="ru-RU" w:eastAsia="en-US"/>
            </w:rPr>
          </w:pPr>
          <w:hyperlink w:anchor="__RefHeading___Toc152668428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 w:bidi="zxx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 w:bidi="zxx"/>
              </w:rPr>
              <w:t>СТРУКТУРА И СОДЕРЖАНИЕ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2"/>
              <w:lang w:val="ru-RU" w:eastAsia="en-US"/>
            </w:rPr>
          </w:pPr>
          <w:hyperlink w:anchor="__RefHeading___Toc152668429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 w:bidi="zxx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 w:bidi="zxx"/>
              </w:rPr>
              <w:t>УСЛОВИЯ РЕАЛИЗАЦИИ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2"/>
              <w:lang w:val="ru-RU" w:eastAsia="en-US"/>
            </w:rPr>
          </w:pPr>
          <w:hyperlink w:anchor="__RefHeading___Toc152668430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2"/>
              <w:lang w:val="ru-RU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i w:val="false"/>
              <w:iCs w:val="false"/>
              <w:kern w:val="2"/>
              <w:lang w:val="ru-RU" w:eastAsia="en-US"/>
            </w:rPr>
          </w:r>
          <w:r>
            <w:rPr>
              <w:i w:val="false"/>
              <w:b w:val="false"/>
              <w:kern w:val="2"/>
              <w:iCs w:val="false"/>
              <w:bCs w:val="false"/>
              <w:rFonts w:cs="Times New Roman" w:ascii="Times New Roman" w:hAnsi="Times New Roman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kern w:val="2"/>
          <w:lang w:val="en-US" w:eastAsia="en-US"/>
        </w:rPr>
      </w:pPr>
      <w:r>
        <w:rPr>
          <w:rFonts w:cs="Times New Roman"/>
          <w:b/>
          <w:bCs/>
          <w:i/>
          <w:iCs/>
          <w:kern w:val="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 w:bidi="zxx"/>
        </w:rPr>
      </w:pPr>
      <w:bookmarkStart w:id="2" w:name="__RefHeading___Toc152668427"/>
      <w:bookmarkEnd w:id="2"/>
      <w:r>
        <w:rPr>
          <w:lang w:val="ru-RU" w:bidi="zxx"/>
        </w:rPr>
        <w:t>ОБЩАЯ ХАРАКТЕРИСТИКА РАБОЧЕЙ ПРОГРАММЫ ДИСЦИПЛИНЫ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bidi="zxx"/>
        </w:rPr>
      </w:pPr>
      <w:r>
        <w:rPr>
          <w:b/>
          <w:bCs/>
          <w:sz w:val="24"/>
          <w:szCs w:val="24"/>
          <w:lang w:val="ru-RU" w:bidi="zxx"/>
        </w:rPr>
        <w:t>МДК.06.02 ОСНОВЫ ЦИФРОВОЙ МЕДИЦИНЫ, РАБОТА В МЕДИЦИНСКИХ ИНФОРМАЦИОННЫХ СИСТЕМАХ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bidi="zxx"/>
        </w:rPr>
      </w:pPr>
      <w:r>
        <w:rPr>
          <w:b/>
          <w:bCs/>
          <w:sz w:val="24"/>
          <w:szCs w:val="24"/>
          <w:lang w:val="ru-RU" w:bidi="zxx"/>
        </w:rPr>
      </w:r>
    </w:p>
    <w:p>
      <w:pPr>
        <w:pStyle w:val="Normal"/>
        <w:tabs>
          <w:tab w:val="clear" w:pos="720"/>
          <w:tab w:val="center" w:pos="4263" w:leader="none"/>
          <w:tab w:val="center" w:pos="8246" w:leader="none"/>
        </w:tabs>
        <w:spacing w:lineRule="auto" w:line="268" w:before="0" w:after="4"/>
        <w:rPr>
          <w:b/>
          <w:b/>
          <w:bCs/>
          <w:sz w:val="24"/>
          <w:szCs w:val="24"/>
          <w:lang w:val="ru-RU" w:bidi="zxx"/>
        </w:rPr>
      </w:pPr>
      <w:r>
        <w:rPr>
          <w:b/>
          <w:bCs/>
          <w:sz w:val="24"/>
          <w:szCs w:val="24"/>
          <w:lang w:val="ru-RU" w:bidi="zxx"/>
        </w:rPr>
        <w:t xml:space="preserve">1.1. Место дисциплины в структуре образовательной программы  </w:t>
        <w:tab/>
        <w:t xml:space="preserve"> </w:t>
      </w:r>
    </w:p>
    <w:p>
      <w:pPr>
        <w:pStyle w:val="Normal"/>
        <w:ind w:firstLine="44"/>
        <w:jc w:val="both"/>
        <w:rPr/>
      </w:pPr>
      <w:r>
        <w:rPr>
          <w:sz w:val="24"/>
          <w:szCs w:val="24"/>
          <w:lang w:val="ru-RU" w:bidi="zxx"/>
        </w:rPr>
        <w:t xml:space="preserve">Дисциплина МДК.06.02 Основы цифровой медицины, работа в медицинских информационных системах является обязательной частью общепрофессионального цикла ППССЗ в соответствии с ФГОС СПО по специальности 31.02.01 Лечебное дело.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собое значение дисциплина имеет при формировании и развитии общих и профессиональных компетенций: 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1. Выбирать способы решения задач профессиональной деятельности применительно к различным контекстам.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2. 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. </w:t>
      </w:r>
    </w:p>
    <w:p>
      <w:pPr>
        <w:pStyle w:val="Normal"/>
        <w:ind w:left="718" w:right="54" w:hanging="0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4. Эффективно взаимодействовать и работать в коллективе и команде.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9. Пользоваться профессиональной документацией на государственном и иностранном языках. </w:t>
      </w:r>
    </w:p>
    <w:p>
      <w:pPr>
        <w:pStyle w:val="Normal"/>
        <w:ind w:left="-15" w:right="54" w:firstLine="708"/>
        <w:jc w:val="both"/>
        <w:rPr/>
      </w:pPr>
      <w:r>
        <w:rPr>
          <w:sz w:val="24"/>
          <w:szCs w:val="24"/>
          <w:lang w:val="ru-RU" w:bidi="zxx"/>
        </w:rPr>
        <w:t xml:space="preserve">ПК 6.6. Использовать медицинские информационные системы и информационно-телекоммуникационную сеть «Интернет» в работе. </w:t>
      </w:r>
    </w:p>
    <w:p>
      <w:pPr>
        <w:pStyle w:val="Normal"/>
        <w:ind w:firstLine="709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</w:r>
    </w:p>
    <w:p>
      <w:pPr>
        <w:pStyle w:val="Normal"/>
        <w:ind w:firstLine="709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  <w:t>1.2. Цель и планируемые результаты освоения дисциплины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Целью освоения дисциплины </w:t>
      </w:r>
      <w:r>
        <w:rPr>
          <w:sz w:val="24"/>
          <w:szCs w:val="24"/>
          <w:lang w:val="ru-RU" w:bidi="zxx"/>
        </w:rPr>
        <w:t>МДК.06.02 Основы цифровой медицины, работа в медицинских информационных системах</w:t>
      </w:r>
      <w:r>
        <w:rPr>
          <w:bCs/>
          <w:sz w:val="24"/>
          <w:szCs w:val="24"/>
          <w:lang w:val="ru-RU" w:bidi="zxx"/>
        </w:rPr>
        <w:t xml:space="preserve"> является овладение обучающимися практическими основами и практикой применения современных информационных и телекоммуникационных технологий в профессиональной деятельности, а также развитие профессиональных способностей обучающихся в области применения современных методик сбора и обработки информации и использования медицинских информационных систем при решении задач профессиона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Задачи освоения дисциплины: 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развить умения применять способы автоматизированной обработки информации в профессиональной деятельности;  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сформировать представления о методах информатизации врачебной деятельности, автоматизации клинических исследований, информатизации управления в профессиональной деятельност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4"/>
          <w:szCs w:val="24"/>
          <w:lang w:val="ru-RU" w:bidi="zxx"/>
        </w:rPr>
        <w:t xml:space="preserve">овладеть современными средствами информатизации: прикладными и специальными компьютерными программами для решения задач в профессиональной деятельности с учетом новейших информационных и телекоммуникационных технологий, использованием медицинских информационных систем;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4"/>
          <w:szCs w:val="24"/>
          <w:lang w:val="ru-RU" w:bidi="zxx"/>
        </w:rPr>
        <w:t xml:space="preserve">наделить знаниями о современных информационных технологиях, используемых в медицине, таких как медицинские информационные системы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 </w:t>
      </w:r>
      <w:r>
        <w:rPr>
          <w:bCs/>
          <w:sz w:val="24"/>
          <w:szCs w:val="24"/>
          <w:lang w:val="ru-RU" w:bidi="zxx"/>
        </w:rPr>
        <w:t>Планируемыми результатами освоения программы дисциплины является формирование следующих умений и знаний у обучающихся: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</w:p>
    <w:tbl>
      <w:tblPr>
        <w:tblW w:w="9110" w:type="dxa"/>
        <w:jc w:val="left"/>
        <w:tblInd w:w="-115" w:type="dxa"/>
        <w:tblLayout w:type="fixed"/>
        <w:tblCellMar>
          <w:top w:w="53" w:type="dxa"/>
          <w:left w:w="108" w:type="dxa"/>
          <w:bottom w:w="0" w:type="dxa"/>
          <w:right w:w="62" w:type="dxa"/>
        </w:tblCellMar>
      </w:tblPr>
      <w:tblGrid>
        <w:gridCol w:w="1668"/>
        <w:gridCol w:w="3969"/>
        <w:gridCol w:w="3473"/>
      </w:tblGrid>
      <w:tr>
        <w:trPr>
          <w:trHeight w:val="56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25" w:right="169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Код ПК, 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Умения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Знания </w:t>
            </w:r>
          </w:p>
        </w:tc>
      </w:tr>
      <w:tr>
        <w:trPr>
          <w:trHeight w:val="5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ОК 01. </w:t>
            </w:r>
          </w:p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ОК 02. </w:t>
            </w:r>
          </w:p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ОК 04. </w:t>
            </w:r>
          </w:p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ОК 05. </w:t>
            </w:r>
          </w:p>
          <w:p>
            <w:pPr>
              <w:pStyle w:val="Normal"/>
              <w:spacing w:lineRule="auto" w:line="256" w:before="0" w:after="20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ОК 09. </w:t>
            </w:r>
          </w:p>
          <w:p>
            <w:pPr>
              <w:pStyle w:val="Normal"/>
              <w:spacing w:lineRule="auto" w:line="256" w:before="0" w:after="20"/>
              <w:ind w:right="48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ПК 6.6. </w:t>
            </w:r>
          </w:p>
          <w:p>
            <w:pPr>
              <w:pStyle w:val="Normal"/>
              <w:spacing w:lineRule="auto" w:line="25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6"/>
              <w:ind w:left="32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 </w:t>
            </w: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ределять этапы решения задачи; выявлять и эффективно искать информацию, необходимую для решения задачи и/или проблемы; составлять план действия; определять необходимые ресурсы; 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/>
              <w:ind w:left="32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 оценивать практическую значимость результатов поиска; 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 использовать различные цифровые средства для решения профессиональных задач.</w:t>
            </w:r>
          </w:p>
          <w:p>
            <w:pPr>
              <w:pStyle w:val="Normal"/>
              <w:numPr>
                <w:ilvl w:val="0"/>
                <w:numId w:val="16"/>
              </w:numPr>
              <w:ind w:left="32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  <w:p>
            <w:pPr>
              <w:pStyle w:val="Normal"/>
              <w:numPr>
                <w:ilvl w:val="0"/>
                <w:numId w:val="16"/>
              </w:numPr>
              <w:ind w:left="32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numPr>
                <w:ilvl w:val="0"/>
                <w:numId w:val="16"/>
              </w:numPr>
              <w:ind w:left="32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numPr>
                <w:ilvl w:val="0"/>
                <w:numId w:val="16"/>
              </w:numPr>
              <w:ind w:left="32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нять в работе информационные системы в сфере здравоохранения и информационно-телекоммуникационную сеть «Интернет»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56"/>
              <w:ind w:left="314" w:hanging="360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 </w:t>
            </w:r>
            <w:r>
              <w:rPr>
                <w:bCs/>
                <w:sz w:val="24"/>
                <w:szCs w:val="24"/>
                <w:lang w:val="ru-RU" w:bidi="zxx"/>
              </w:rPr>
              <w:t>- 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56"/>
              <w:ind w:left="314" w:hanging="360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56"/>
              <w:ind w:left="314" w:hanging="360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сихологические основы деятельности коллектива, психологические особенности личности;  основы проектн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16"/>
              <w:ind w:left="312" w:hanging="357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особенности социального и культурного контекста;  правила оформления документов и построения устных сообщений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16"/>
              <w:ind w:left="312" w:hanging="357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-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16"/>
              <w:ind w:left="312" w:hanging="357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орядок работы в и информационных системах в сфере здравоохранения и информационно-телекоммуникационной сети «Интернет»; методы защиты информации при работе в информационно-телекоммуникационной сети "Интернет"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</w:p>
    <w:p>
      <w:pPr>
        <w:pStyle w:val="Heading1"/>
        <w:rPr>
          <w:lang w:val="ru-RU" w:bidi="zxx"/>
        </w:rPr>
      </w:pPr>
      <w:bookmarkStart w:id="3" w:name="__RefHeading___Toc152668428"/>
      <w:bookmarkEnd w:id="3"/>
      <w:r>
        <w:rPr>
          <w:lang w:val="ru-RU" w:bidi="zxx"/>
        </w:rPr>
        <w:t>СТРУКТУРА И СОДЕРЖАНИЕ ДИСЦИПЛИНЫ</w:t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/>
      </w:pPr>
      <w:r>
        <w:rPr/>
        <w:t xml:space="preserve">2.1. Объем дисциплины и виды учебной работы </w:t>
      </w:r>
    </w:p>
    <w:tbl>
      <w:tblPr>
        <w:tblW w:w="9716" w:type="dxa"/>
        <w:jc w:val="left"/>
        <w:tblInd w:w="-225" w:type="dxa"/>
        <w:tblLayout w:type="fixed"/>
        <w:tblCellMar>
          <w:top w:w="50" w:type="dxa"/>
          <w:left w:w="110" w:type="dxa"/>
          <w:bottom w:w="0" w:type="dxa"/>
          <w:right w:w="115" w:type="dxa"/>
        </w:tblCellMar>
      </w:tblPr>
      <w:tblGrid>
        <w:gridCol w:w="6974"/>
        <w:gridCol w:w="2742"/>
      </w:tblGrid>
      <w:tr>
        <w:trPr>
          <w:trHeight w:val="253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Объем в часах </w:t>
            </w:r>
          </w:p>
        </w:tc>
      </w:tr>
      <w:tr>
        <w:trPr>
          <w:trHeight w:val="246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Объем рабочей программы дисциплины (всего)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36</w:t>
            </w:r>
          </w:p>
        </w:tc>
      </w:tr>
      <w:tr>
        <w:trPr>
          <w:trHeight w:val="92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в т. ч.: </w:t>
            </w:r>
          </w:p>
        </w:tc>
        <w:tc>
          <w:tcPr>
            <w:tcW w:w="2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17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лекции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практические занятия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22</w:t>
            </w:r>
          </w:p>
        </w:tc>
      </w:tr>
      <w:tr>
        <w:trPr>
          <w:trHeight w:val="271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Cs/>
                <w:sz w:val="24"/>
                <w:szCs w:val="24"/>
                <w:lang w:val="ru-RU" w:bidi="zxx"/>
              </w:rPr>
              <w:t xml:space="preserve">Промежуточная аттестация: зачет с оценкой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Самостоятельная рабо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Тематический план и содержание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30"/>
        <w:gridCol w:w="900"/>
        <w:gridCol w:w="185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Наименование разделов и те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Содержание учебного материала  и формы организации деятельности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Объе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в час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Коды компетенций и личностных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результатов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формированию которых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способствует элемент програ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Раздел 1. Введение в основы цифровой медицины и работу в медицинских информационных систе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1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1., ОК 02., </w:t>
            </w:r>
          </w:p>
          <w:p>
            <w:pPr>
              <w:pStyle w:val="Normal"/>
              <w:spacing w:lineRule="auto" w:line="256" w:before="0" w:after="12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4., ОК 05., </w:t>
            </w:r>
          </w:p>
          <w:p>
            <w:pPr>
              <w:pStyle w:val="Normal"/>
              <w:spacing w:lineRule="auto" w:line="256" w:before="0" w:after="16"/>
              <w:ind w:right="58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ОК 09.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ема 1.1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/>
              </w:rPr>
              <w:t>Информационное общество, информационная культура, закономерности информационных процессов, понятие информации, данных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99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 xml:space="preserve">Лекция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ведение в курс. Информационное общество, информационная культура, закономерности информационных процессов, понятие информации, данных. Программные продукты для обработки медицинской информации. Основные сервисы сети Интернет, используемые в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9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ое занятие № 1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 xml:space="preserve">Информационное общество, культур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1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ема 1.2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/>
              </w:rPr>
              <w:t>Программное продукты и их классификация, базовые, служебные программные продукты. Применение программ в сфере здравоохранения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1., ОК 02., </w:t>
            </w:r>
          </w:p>
          <w:p>
            <w:pPr>
              <w:pStyle w:val="Normal"/>
              <w:spacing w:lineRule="auto" w:line="256" w:before="0" w:after="12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4., ОК 05.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ОК 09., ПК 6.6</w:t>
            </w:r>
          </w:p>
        </w:tc>
      </w:tr>
      <w:tr>
        <w:trPr>
          <w:trHeight w:val="3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Назначение и классификация программного обеспечения. Базовые, служебные программн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5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ое занятие № 2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>Персональный компьютер, его программное обеспечение и специфика современных операционных систем и програм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6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3. 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Сетевые технологии обработки информации. Сеть Интернет, принципы работы в сети Интернет, поисковые программы, переводчики, электронная почта, </w:t>
            </w:r>
            <w:r>
              <w:rPr>
                <w:bCs/>
                <w:sz w:val="22"/>
              </w:rPr>
              <w:t>WEB</w:t>
            </w:r>
            <w:r>
              <w:rPr>
                <w:bCs/>
                <w:sz w:val="22"/>
                <w:lang w:val="ru-RU"/>
              </w:rPr>
              <w:t>-страницы, облачные технологии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зучение и освоение сетевых технологий обработки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ое занятие № 3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>Компьютерные сети в медицине. Поисковые системы, электронная почта, онлайн переводчик.</w:t>
            </w:r>
          </w:p>
          <w:p>
            <w:pPr>
              <w:pStyle w:val="Normal"/>
              <w:spacing w:lineRule="auto" w:line="278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b/>
                <w:sz w:val="22"/>
                <w:lang w:val="ru-RU"/>
              </w:rPr>
              <w:t>Практическое занятие № 4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>Инструментальные средства создания WEB-страниц. Работа с облачными сервисами.</w:t>
            </w:r>
          </w:p>
          <w:p>
            <w:pPr>
              <w:pStyle w:val="Normal"/>
              <w:spacing w:lineRule="auto" w:line="278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2. Медицинские информационные систе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14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ОК 01., ОК 02.,</w:t>
            </w:r>
          </w:p>
          <w:p>
            <w:pPr>
              <w:pStyle w:val="Normal"/>
              <w:spacing w:lineRule="auto" w:line="256" w:before="0" w:after="12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ОК 04., ОК 05.,</w:t>
            </w:r>
          </w:p>
          <w:p>
            <w:pPr>
              <w:pStyle w:val="Normal"/>
              <w:spacing w:lineRule="auto" w:line="256" w:before="0" w:after="16"/>
              <w:ind w:right="58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ОК 09.,</w:t>
            </w:r>
          </w:p>
          <w:p>
            <w:pPr>
              <w:pStyle w:val="Normal"/>
              <w:spacing w:lineRule="auto" w:line="256" w:before="0" w:after="18"/>
              <w:ind w:left="41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ПК 6.6.</w:t>
            </w:r>
          </w:p>
          <w:p>
            <w:pPr>
              <w:pStyle w:val="Normal"/>
              <w:spacing w:lineRule="auto" w:line="256"/>
              <w:ind w:right="57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6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1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Медицинская информационная система (МИС)-понятие, классификация, уровни, требования, предъявляемые к МИС. Автоматизированное рабочее место врача (АРМ)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57" w:hanging="0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Лекц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Медицинская информационная система (МИС)-понятие, классификация, уровни, требования, предъявляемые к МИС. Понятие об автоматизированном рабочем месте врача (АР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 том числе практических зан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/>
                <w:sz w:val="22"/>
                <w:lang w:val="ru-RU"/>
              </w:rPr>
              <w:t xml:space="preserve">Практическое занятие № 5. </w:t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Цель, задачи, функции МИ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/>
                <w:sz w:val="22"/>
                <w:lang w:val="ru-RU"/>
              </w:rPr>
              <w:t xml:space="preserve">Практическое занятие № 6.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АРМ: назначение и состав</w:t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2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 xml:space="preserve">МИС базового уровня, понятие об электронной медицинской карте, медицинском электронном документообороте.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8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1., ОК 02., </w:t>
            </w:r>
          </w:p>
          <w:p>
            <w:pPr>
              <w:pStyle w:val="Normal"/>
              <w:spacing w:lineRule="auto" w:line="256" w:before="0" w:after="12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4., ОК 05.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ОК 09., ПК 6.6</w:t>
            </w:r>
          </w:p>
        </w:tc>
      </w:tr>
      <w:tr>
        <w:trPr>
          <w:trHeight w:val="4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Лекц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МИС базового уровня, понятие об электронной медицинской карте, медицинском электронном документообороте. Характеристика МИС поликлиники и стациона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4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ое занятие № 7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МИС поликлиник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6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3.  </w:t>
            </w:r>
          </w:p>
          <w:p>
            <w:pPr>
              <w:pStyle w:val="Normal"/>
              <w:spacing w:lineRule="auto" w:line="256" w:before="0" w:after="14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ИС поликлиники, МИС стационара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№ 8.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МИС стационара </w:t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7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ема 2.4.  </w:t>
            </w:r>
          </w:p>
          <w:p>
            <w:pPr>
              <w:pStyle w:val="Normal"/>
              <w:spacing w:lineRule="auto" w:line="256" w:before="0" w:after="14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 электронного здравоохранения (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Health</w:t>
            </w:r>
            <w:r>
              <w:rPr>
                <w:sz w:val="24"/>
                <w:szCs w:val="24"/>
                <w:lang w:val="ru-RU"/>
              </w:rPr>
              <w:t>), направления развития, Понятие об Единой государственной информационной системе в сфере здравоохранения (ЕГИСЗ)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№ 9. Ознакомление с электронным здравоохранением </w:t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Раздел 3. Сквозные информационные технологии в здравоохранен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1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ОК 01., ОК 02.,</w:t>
            </w:r>
          </w:p>
          <w:p>
            <w:pPr>
              <w:pStyle w:val="Normal"/>
              <w:spacing w:lineRule="auto" w:line="256" w:before="0" w:after="12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ОК 04., ОК 05.,</w:t>
            </w:r>
          </w:p>
          <w:p>
            <w:pPr>
              <w:pStyle w:val="Normal"/>
              <w:spacing w:lineRule="auto" w:line="256" w:before="0" w:after="16"/>
              <w:ind w:right="58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ОК 09.,</w:t>
            </w:r>
          </w:p>
          <w:p>
            <w:pPr>
              <w:pStyle w:val="Normal"/>
              <w:spacing w:lineRule="auto" w:line="256" w:before="0" w:after="18"/>
              <w:ind w:left="41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ПК 6.6.</w:t>
            </w:r>
          </w:p>
        </w:tc>
      </w:tr>
      <w:tr>
        <w:trPr>
          <w:trHeight w:val="32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ема 3.1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онятие о сквозных информационных технологиях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3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Лекц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онятие о сквозных информационных технологиях. Представление о телемедицине, технологиях виртуальной и дополненной реальности, искусственном интеллекте и их применение в сфере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3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ое занятие № 10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знакомление со сквозными информационными технологиям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3.2.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Телемедицина: сферы применения и перспективы развития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1., ОК 02., </w:t>
            </w:r>
          </w:p>
          <w:p>
            <w:pPr>
              <w:pStyle w:val="Normal"/>
              <w:spacing w:lineRule="auto" w:line="256" w:before="0" w:after="12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4., ОК 05.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ОК 09., ПК 6.6</w:t>
            </w:r>
          </w:p>
        </w:tc>
      </w:tr>
      <w:tr>
        <w:trPr>
          <w:trHeight w:val="2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зучение сфер применения и перспектив развития телемедицин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ое занятие № 11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 xml:space="preserve">Телемедицина: сферы применения и перспективы развития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5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3.3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Технологии виртуальной и дополненной реальности в медицине: сферы применения и перспективы развития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1., ОК 02., </w:t>
            </w:r>
          </w:p>
          <w:p>
            <w:pPr>
              <w:pStyle w:val="Normal"/>
              <w:spacing w:lineRule="auto" w:line="256" w:before="0" w:after="12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4., ОК 05.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ОК 09., ПК 6.6</w:t>
            </w:r>
          </w:p>
        </w:tc>
      </w:tr>
      <w:tr>
        <w:trPr>
          <w:trHeight w:val="2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Изучение технологий виртуальной и дополненной реальности в медиц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b/>
                <w:b/>
                <w:sz w:val="24"/>
                <w:szCs w:val="21"/>
                <w:lang w:val="ru-RU"/>
              </w:rPr>
            </w:pPr>
            <w:r>
              <w:rPr>
                <w:b/>
                <w:sz w:val="24"/>
                <w:szCs w:val="21"/>
                <w:lang w:val="ru-RU"/>
              </w:rPr>
              <w:t xml:space="preserve">Практическое занятие № 12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Технологии виртуальной и дополненной реальности в медицине: сферы применения и перспективы развит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0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ема 3.4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/>
              </w:rPr>
              <w:t>Искусственный интеллект в медицине: сферы применения и перспективы развития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1., ОК 02., </w:t>
            </w:r>
          </w:p>
          <w:p>
            <w:pPr>
              <w:pStyle w:val="Normal"/>
              <w:spacing w:lineRule="auto" w:line="256" w:before="0" w:after="12"/>
              <w:ind w:right="5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 04., ОК 05.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ОК 09., ПК 6.6</w:t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lang w:val="ru-RU"/>
              </w:rPr>
              <w:t>Изучение вопросов применения искусственного интеллекта в медиц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1"/>
                <w:lang w:val="ru-RU" w:bidi="zxx"/>
              </w:rPr>
            </w:pPr>
            <w:r>
              <w:rPr>
                <w:b/>
                <w:sz w:val="24"/>
                <w:szCs w:val="21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1"/>
                <w:lang w:val="ru-RU"/>
              </w:rPr>
            </w:pPr>
            <w:r>
              <w:rPr>
                <w:b/>
                <w:sz w:val="24"/>
                <w:szCs w:val="21"/>
                <w:lang w:val="ru-RU"/>
              </w:rPr>
              <w:t xml:space="preserve">Практическое занятие № 13. </w:t>
            </w:r>
            <w:r>
              <w:rPr>
                <w:b/>
                <w:bCs/>
                <w:sz w:val="24"/>
                <w:szCs w:val="21"/>
                <w:lang w:val="ru-RU"/>
              </w:rPr>
              <w:t>Искусственный интеллект в медицине: сферы применения и перспективы развит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1"/>
                <w:lang w:val="ru-RU" w:bidi="zxx"/>
              </w:rPr>
            </w:pPr>
            <w:r>
              <w:rPr>
                <w:sz w:val="24"/>
                <w:szCs w:val="21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  <w:r>
              <w:rPr>
                <w:b/>
                <w:sz w:val="24"/>
                <w:szCs w:val="24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/>
              </w:rPr>
              <w:t>Практическое занятие № 14. Промежуточная аттестация</w:t>
            </w:r>
            <w:r>
              <w:rPr>
                <w:sz w:val="24"/>
                <w:szCs w:val="24"/>
                <w:lang w:val="ru-RU"/>
              </w:rPr>
              <w:t xml:space="preserve">  Выполнение контроль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  <w:r>
        <w:br w:type="page"/>
      </w:r>
    </w:p>
    <w:p>
      <w:pPr>
        <w:pStyle w:val="Heading1"/>
        <w:rPr>
          <w:lang w:val="ru-RU" w:bidi="zxx"/>
        </w:rPr>
      </w:pPr>
      <w:bookmarkStart w:id="4" w:name="__RefHeading___Toc152668429"/>
      <w:bookmarkEnd w:id="4"/>
      <w:r>
        <w:rPr>
          <w:lang w:val="ru-RU" w:bidi="zxx"/>
        </w:rPr>
        <w:t>УСЛОВИЯ РЕАЛИЗАЦИИ ДИСЦИПЛИНЫ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  <w:t xml:space="preserve">3.1. Для реализации программы дисциплины предусмотрены специальные помещения: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Кабинет «Информационных технологий» кафедры общественного здоровья, здравоохранения и истории медицины, оснащенный оборудованием: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автоматизированное рабочее место преподавателя;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персональные компьютеры по количеству студентов, объединенные в локальную сеть; 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подключение к сети Интернет; 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звукотехническая аппаратура;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интерактивная доска и проектор, либо проектор и экран;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>лицензионное программное обеспечение (антивирусное программное обеспечение, архиваторы, текстовый редактор, табличный процессор, графические, аудио-, видеоредакторы, программные средства телекоммуникационных технологий)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2. Информационное обеспечение реализации программы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реализации рабочей программы библиотечный фонд Университета имеет печатные и/или электронные образовательные и информационные ресурсы для использования в образовательном процессе, рекомендованные ФУМО СПО для использования в образовательном процессе.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1. Основные печатные издания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алин, В.Н. Статистика: учебное пособие / В.Н. Салин, Э.Ю. Чурилова, Е.П.  Шпаковская. - 3 - е  изд., стер. -  М.: КНОРУС,  2009. - 288с. - (Среднее профессиональное образование)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татистика: учебник для учреждений среднего профессионального образования / Дуброва Т.А., Мхитарян B.C., Шмойлова Р.А., Минашкин В.Г.; Под ред. В.С. Мхитаряна. - 9-е изд. - М.: Academia (Академпресс), 2010 г. - 272 стр.; 21см - 2500 экз. - ISBN: 978-5-7695- 6703-2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Статистика: Учебное пособие. / М.Г Сидоренко. - Профессиональное образование. - М. : Форум,  2007: 76.85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татистика / Н.В. Толстик. - учебник. - Ростов н/Д : Феникс, 2010. - 344с.: 146.96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Годин, А.М. Статистика: учебник / А.М. Годин. – 7-е изд., перераб. и доп. – М.: Издательско-торговая корпорация «Дашков и Ко», 2009. – 460 с.; переплет – 2500 экз. – ISBN: 978-5-394-00302-8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ероссийский портал статистических данных [Электронный ресурс] – Режим доступа: http://statistika.ru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Федеральная служба государственной статистики РФ [Электронный ресурс] – Режим доступа: https://rosstat.gov.ru/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Территориальный орган  Федеральной  службы  статистики  по Краснодарскому краю  [Электронный ресурс] режим доступа: https://23.rosstat.gov.ru/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rPr>
          <w:lang w:val="ru-RU"/>
        </w:rPr>
      </w:pPr>
      <w:bookmarkStart w:id="5" w:name="__RefHeading___Toc152668430"/>
      <w:bookmarkEnd w:id="5"/>
      <w:r>
        <w:rPr>
          <w:lang w:val="ru-RU"/>
        </w:rPr>
        <w:t>КОНТРОЛЬ И ОЦЕНКА РЕЗУЛЬТАТОВ ОСВОЕНИЯ ДИСЦИПЛИНЫ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и оценка результатов освоения дисциплины МДК.06.02 Основы цифровой медицины, работа в медицинских информационных системах осуществляется преподавателем в соответствии с «Порядком текущего контроля успеваемости и промежуточной аттестации обучающихся по образовательным программам среднего профессионального образования» на лекциях и практических занятиях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97" w:type="dxa"/>
        <w:jc w:val="left"/>
        <w:tblInd w:w="-221" w:type="dxa"/>
        <w:tblLayout w:type="fixed"/>
        <w:tblCellMar>
          <w:top w:w="50" w:type="dxa"/>
          <w:left w:w="108" w:type="dxa"/>
          <w:bottom w:w="0" w:type="dxa"/>
          <w:right w:w="115" w:type="dxa"/>
        </w:tblCellMar>
      </w:tblPr>
      <w:tblGrid>
        <w:gridCol w:w="3474"/>
        <w:gridCol w:w="3476"/>
        <w:gridCol w:w="3047"/>
      </w:tblGrid>
      <w:tr>
        <w:trPr>
          <w:trHeight w:val="44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езультаты обучени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ритерии оценк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Методы оценки </w:t>
            </w:r>
          </w:p>
        </w:tc>
      </w:tr>
      <w:tr>
        <w:trPr>
          <w:trHeight w:val="44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нания: 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3" w:before="0" w:after="21"/>
              <w:ind w:left="395" w:right="1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ройство персонального компьютера;  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56"/>
              <w:ind w:left="395" w:right="1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принципы медицинской информатики; источники медицинской информации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56" w:before="0" w:after="41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тоды и средства сбора, обработки, хранения, передачи и накопления информации; 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56" w:before="0" w:after="40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азовые, системные, служебные программные продукты и пакеты прикладных программ; 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56"/>
              <w:ind w:left="395" w:right="1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ципы работы и значение локальных и глобальных компьютерных сетей в информационном обмен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4" w:before="0" w:after="44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ясняет и анализирует структуру персональных компьютеров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яет основные методы и средства сбора, обработки, хранения, передачи и накопления информации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 w:before="0" w:after="43"/>
              <w:ind w:left="315" w:right="9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яет источники медицинской информации, их основные принципы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4" w:before="0" w:after="44"/>
              <w:ind w:left="315" w:right="9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автоматизированную обработку информаци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 w:before="0" w:after="41"/>
              <w:ind w:left="315" w:right="9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зирует состав, функции и возможности использования информационных и телекоммуникационных технологий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ирует основные методы и средства сбора, обработки, хранения, передачи и накопления информации; выполняет практические задания в се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кущий контроль: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76" w:before="0" w:after="18"/>
              <w:ind w:left="394" w:right="28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; письменный опрос;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56"/>
              <w:ind w:left="394" w:right="28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стирование;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56"/>
              <w:ind w:left="394" w:right="28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работы с программными продуктами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56"/>
              <w:ind w:left="394" w:right="28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публичных информационных сообщений</w:t>
            </w:r>
          </w:p>
        </w:tc>
      </w:tr>
      <w:tr>
        <w:trPr>
          <w:trHeight w:val="411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3" w:before="0" w:after="21"/>
              <w:ind w:right="117" w:hanging="0"/>
              <w:rPr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b/>
                <w:bCs/>
                <w:kern w:val="2"/>
                <w:sz w:val="24"/>
                <w:szCs w:val="24"/>
                <w:lang w:val="ru-RU"/>
              </w:rPr>
              <w:t>Умения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4" w:before="0" w:after="44"/>
              <w:ind w:left="315" w:hanging="0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6"/>
              <w:rPr>
                <w:rFonts w:ascii="Calibri" w:hAnsi="Calibri" w:cs="Calibri"/>
                <w:kern w:val="2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9" w:before="0" w:after="47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ть персональный компьютер в профессиональной деятельности и в повседневной деятельности; 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35" w:before="0" w:after="43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дрять современные прикладные программные </w:t>
            </w:r>
          </w:p>
          <w:p>
            <w:pPr>
              <w:pStyle w:val="Normal"/>
              <w:spacing w:lineRule="auto" w:line="256" w:before="0" w:after="39"/>
              <w:ind w:left="39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; 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3" w:before="0" w:after="21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ть электронную почту;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3" w:before="0" w:after="21"/>
              <w:ind w:left="395" w:right="117" w:hanging="360"/>
              <w:rPr>
                <w:rFonts w:ascii="Calibri" w:hAnsi="Calibri" w:cs="Calibri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оиск медицинской информации в сети Интерне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использование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64" w:before="0" w:after="36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применение практических знаний по поиску информации в интернет;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7" w:before="0" w:after="51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умение применять компьютерные и телекоммуникационные средства;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35" w:before="0" w:after="41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олняет практические задания по поиску информации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54" w:before="0" w:after="44"/>
              <w:ind w:left="315" w:hanging="360"/>
              <w:rPr>
                <w:rFonts w:ascii="Calibri" w:hAnsi="Calibri" w:cs="Calibri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ети Интерне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33"/>
              <w:ind w:left="55" w:right="80" w:hanging="5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кущий контроль:  проверка и оценка практических работ по темам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 w:before="0" w:after="22"/>
              <w:ind w:left="394" w:right="134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результатов выполнения практических заданий с помощью прикладного ПО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36"/>
              <w:ind w:left="394" w:hanging="360"/>
              <w:rPr>
                <w:rFonts w:ascii="Calibri" w:hAnsi="Calibri" w:cs="Calibri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результатов выполнения практических заданий в программах</w:t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 01.  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5" w:before="0" w:after="2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ет самостоятельно определять цели деятельности и составлять планы деятель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"/>
              <w:ind w:left="315" w:hanging="360"/>
              <w:rPr/>
            </w:pPr>
            <w:r>
              <w:rPr>
                <w:sz w:val="24"/>
                <w:szCs w:val="24"/>
                <w:lang w:val="ru-RU"/>
              </w:rPr>
              <w:t xml:space="preserve">для решения поставленных задач;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9" w:before="0" w:after="50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мостоятельно осуществляет, контролирует и корректирует деятельность для решения поставленных задач;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4" w:before="0" w:after="51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ует все возможные ресурсы для достижения поставленных целей и реализации планов деятельности;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бирает успешные стратегии для решения задач в различных ситуациях 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66" w:before="0" w:after="33"/>
              <w:ind w:left="394" w:right="8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ение и экспертная оценка выполнения заданий на практических занятиях</w:t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 02.  </w:t>
            </w:r>
          </w:p>
          <w:p>
            <w:pPr>
              <w:pStyle w:val="Normal"/>
              <w:spacing w:lineRule="auto" w:line="237" w:before="0" w:after="42"/>
              <w:ind w:left="5" w:hanging="0"/>
              <w:rPr/>
            </w:pPr>
            <w:r>
              <w:rPr>
                <w:sz w:val="24"/>
                <w:szCs w:val="24"/>
                <w:lang w:val="ru-RU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4" w:before="0" w:after="52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9" w:before="0" w:after="50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ладеет основными понятиями этических и юридических норм в отношении получения и использования информаци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 w:before="0" w:after="19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ционально и эффективно получает информацию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4" w:before="0" w:after="44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итически и компетентно оценивает полученную информацию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 w:before="0" w:after="43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уктурирует, анализирует и обобщает информацию для наилучшего решения задач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 w:before="0" w:after="41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очно и творчески использует информацию для решения текущих вопросов и задач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 w:before="0" w:after="21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ует современное программное обеспечение; 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ет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56"/>
              <w:ind w:left="394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блюдение и экспертная оценка выполнения заданий на практических занятиях </w:t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 04.  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2" w:before="0" w:after="55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умение продуктивно общаться и взаимодействовать в процессе совместной деятельности, учитывает позиции других участников деятельности, эффективно разрешает конфликты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9" w:before="0" w:after="46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умение организовывать и мотивировать коллектив для совмест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6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ет языковыми средствами - умеет ясно, логично и точно излагать свою точку зр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66" w:before="0" w:after="33"/>
              <w:ind w:left="394" w:right="8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ение и экспертная оценка при выполнении групповых заданий на практических занятиях</w:t>
            </w:r>
          </w:p>
        </w:tc>
      </w:tr>
      <w:tr>
        <w:trPr>
          <w:trHeight w:val="65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5.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ирует умеение излагать свои мыслм, осуществлять коммуникации устно и пиьсменно в контексте современной экономической, политической и культурной ситуации в России и мир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6" w:before="0" w:after="33"/>
              <w:ind w:left="394" w:right="8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ение и экспертная оценка при выполнении заданий на практических занятиях</w:t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9.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ирует знание содержания и назначения важнейших правовых и законодательных актов государственного знач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ирует умение анализировать правовые и законодательные акты мирового и регионального знач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ирует знания нормативной, учетной и отчетной документации по виду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ирует умение оформления, заполнения учетной и отчетной документации по виду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ует профессиональную документацию на государственном и иностранном языках для решения профессиональных зада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66" w:before="0" w:after="33"/>
              <w:ind w:left="394" w:right="8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ение и экспертная оценка деятельности обучающегося в процесс освоения дисциплины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jc w:val="center"/>
      <w:outlineLvl w:val="5"/>
    </w:pPr>
    <w:rPr>
      <w:b/>
      <w:sz w:val="24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 Знак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8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8"/>
    <w:qFormat/>
    <w:rPr/>
  </w:style>
  <w:style w:type="character" w:styleId="21">
    <w:name w:val="Основной текст с отступом 2 Знак"/>
    <w:qFormat/>
    <w:rPr>
      <w:lang w:val="en-US"/>
    </w:rPr>
  </w:style>
  <w:style w:type="character" w:styleId="Style15">
    <w:name w:val="Основной текст Знак"/>
    <w:qFormat/>
    <w:rPr>
      <w:lang w:val="en-US"/>
    </w:rPr>
  </w:style>
  <w:style w:type="character" w:styleId="11">
    <w:name w:val="Заголовок 1 Знак"/>
    <w:qFormat/>
    <w:rPr>
      <w:b/>
      <w:kern w:val="2"/>
      <w:sz w:val="24"/>
      <w:lang w:val="en-US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suppressAutoHyphens w:val="false"/>
      <w:autoSpaceDE w:val="false"/>
      <w:jc w:val="center"/>
    </w:pPr>
    <w:rPr>
      <w:b/>
      <w:bCs/>
      <w:sz w:val="24"/>
      <w:szCs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432"/>
      <w:jc w:val="both"/>
    </w:pPr>
    <w:rPr>
      <w:b/>
      <w:sz w:val="24"/>
      <w:lang w:val="ru-RU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82"/>
      <w:jc w:val="center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Для таблиц"/>
    <w:basedOn w:val="Normal"/>
    <w:qFormat/>
    <w:pPr>
      <w:suppressAutoHyphens w:val="false"/>
    </w:pPr>
    <w:rPr>
      <w:sz w:val="24"/>
      <w:szCs w:val="24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tabs>
        <w:tab w:val="left" w:pos="720" w:leader="none"/>
      </w:tabs>
      <w:suppressAutoHyphens w:val="false"/>
      <w:spacing w:before="100" w:after="100"/>
      <w:ind w:left="720" w:hanging="720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23"/>
      <w:jc w:val="both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pPr>
      <w:widowControl/>
      <w:suppressAutoHyphens w:val="true"/>
      <w:bidi w:val="0"/>
      <w:spacing w:before="120" w:after="0"/>
    </w:pPr>
    <w:rPr>
      <w:rFonts w:ascii="Calibri" w:hAnsi="Calibri" w:eastAsia="Times New Roman" w:cs="Calibri"/>
      <w:b/>
      <w:bCs/>
      <w:i/>
      <w:iCs/>
      <w:color w:val="auto"/>
      <w:sz w:val="24"/>
      <w:szCs w:val="24"/>
      <w:lang w:val="en-US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libri Light" w:hAnsi="Calibri Light" w:eastAsia="Times New Roman" w:cs="Times New Roman"/>
      <w:bCs/>
      <w:color w:val="2F5496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2:00Z</dcterms:created>
  <dc:creator>user</dc:creator>
  <dc:description/>
  <dc:language>en-US</dc:language>
  <cp:lastModifiedBy>Варданян Карина Амаяковна</cp:lastModifiedBy>
  <cp:lastPrinted>2023-12-20T14:42:00Z</cp:lastPrinted>
  <dcterms:modified xsi:type="dcterms:W3CDTF">2023-12-20T11:42:00Z</dcterms:modified>
  <cp:revision>45</cp:revision>
  <dc:subject/>
  <dc:title>Министерство здравоохранения и социального развития РФ</dc:title>
</cp:coreProperties>
</file>